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bookmarkStart w:id="0" w:name="Par28"/>
      <w:bookmarkEnd w:id="0"/>
      <w:r>
        <w:rPr>
          <w:b/>
          <w:sz w:val="24"/>
          <w:szCs w:val="24"/>
        </w:rPr>
        <w:t>РЕЕСТ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аршрутов регулярных пассажирских перевоз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Ангар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559"/>
        <w:gridCol w:w="2693"/>
        <w:gridCol w:w="1985"/>
        <w:gridCol w:w="1275"/>
        <w:gridCol w:w="993"/>
        <w:gridCol w:w="992"/>
        <w:gridCol w:w="1134"/>
        <w:gridCol w:w="992"/>
        <w:gridCol w:w="1134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. номер марш рута в реест 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 ческий номер марш р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аршрута,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об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межуточных остановоч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лиц, автомобильных дорог, по которым предполагается движение транспор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маршру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садки и высадки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егу 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и классы транспор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 кие характе ристики транспорт 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осуществления регулярных перевозок, дата изменения маршру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место нахождение лица, осуществля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щего перевозки по маршрут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559"/>
        <w:gridCol w:w="2693"/>
        <w:gridCol w:w="1985"/>
        <w:gridCol w:w="1275"/>
        <w:gridCol w:w="993"/>
        <w:gridCol w:w="992"/>
        <w:gridCol w:w="1134"/>
        <w:gridCol w:w="992"/>
        <w:gridCol w:w="1134"/>
        <w:gridCol w:w="1843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«Микрорайон Цементный (микрорайон Строитель) – 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рк Строителей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икрорайон Строитель, микрорайон Цементный, Завод Стройматериалов, «Стройкомплекс», «Шеститысячник», Нефтебаза, База оборудования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С. Разина, п. Майск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Биофизика, магазин «Стройматериалы»,  </w:t>
              <w:br/>
              <w:t xml:space="preserve">ул.  Восточная,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  Иркутская,  Центральный рынок,  Техникум,  Музей часов,  89 квартал,  Дом книги,  Парк Строителей,  Торговый комплекс «Центр»,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 Ворошилова,  Стади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ямое направление: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Ярослава Гашека, ул. Баумана, ул. Лесная, ул. Радищева, автодорога № 1А, ул. Степана Рази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Димитрова, ул. Партизан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Иркут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 Олега Кошев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Чайковского, ул. Ворошилова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Горьк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прямом направлении – 11,5 (10) км, в обратном направлении – 13,1 (11,6)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ных остан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автобусы </w:t>
            </w:r>
            <w:r>
              <w:rPr>
                <w:color w:val="000000"/>
                <w:sz w:val="19"/>
                <w:szCs w:val="19"/>
              </w:rPr>
              <w:t xml:space="preserve">категория М3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ласс </w:t>
            </w:r>
            <w:r>
              <w:rPr>
                <w:color w:val="000000"/>
                <w:sz w:val="19"/>
                <w:szCs w:val="19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.07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О «ГорАвто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5806,  Иркутская област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 Ангарск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 квартал, стр. 12/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22 микрорайон – микрорайон Китой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2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Социалистическая, 19 микрорайон, 11 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осмонавтов, кинотеатр «Родина», 8 микрорайон, Стоматология, 6 микрорайон, ул. Зурабова, ТД «Березка»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Горгаз, 94 квартал, ул. Чайковского, 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арк Строителей, 89 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06 квартал, 85 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2 квартал, ул. Файзулина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узей часов, Саяны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хникум, Центральный рынок, ул. Иркутская, ул. Восточная, «Стройматериалы», Биофизика, микрорайон Майск, ДОК-2, «Сибмонтаж автоматика», Поворот, ул. Бытовая, ул. Комсомольская, ДК «Лесник», микрорайон Кит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оминтерна, ул. Социалистиче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Ф. Энгельса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Енисей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Ленинградский, ул.  Космонавтов 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Ворошил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 Чайковского, 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 Файзулина,   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Олега Кошевого, ул.  Иркутская, ул. Партизан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Димитрова,   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Степана Разина, ул. Связи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 Тракт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прямом направлении –18,6  км, в обратном направлении – 15,5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ных остан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автобусы </w:t>
            </w:r>
            <w:r>
              <w:rPr>
                <w:color w:val="000000"/>
                <w:sz w:val="19"/>
                <w:szCs w:val="19"/>
              </w:rPr>
              <w:t xml:space="preserve">категория М3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ласс </w:t>
            </w:r>
            <w:r>
              <w:rPr>
                <w:color w:val="000000"/>
                <w:sz w:val="19"/>
                <w:szCs w:val="19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.07.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АТП»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район 12А, д. 1, г. Ангарск, Иркутская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Магистральный – Железнодо рожный вокзал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«Магистральный»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205 квартал, 219 квартал, 211 квартал, СК «Ермак», ДК «Современник», 179 квартал, 33 микрорайон, 32 микрорайон,  БСМП, ул. Космонавтов, магазин «Заря», 10 микрорайон, 9 микрорайон, «Ангарский», ТЦ «Элегант», Сбербанк, ДОСААФ, 7а микрорайон, Узел связи, ул. Студенческая, 29 микрорайон, 95 квартал, Стадион, ТК «Центр», Лицей № 1, Музей часов, Саяны, Техникум, Центральный рынок, «Оргстройпроект», Автостанция, 58 квартал, 78 квартал, Ангарские ворота, Московский тракт, Железнодо рожный вокз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. Ленинградский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Рыночная, ул. Фестивальная, 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Бульварная, ул. Ф. Энгельса, ул. Алешина, ул. Декабристов, ул. Горь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О. Кошевого, ул. Сибирская, ул. Восточ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 Мир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 Ле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,3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ных остан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автобусы </w:t>
            </w:r>
            <w:r>
              <w:rPr>
                <w:color w:val="000000"/>
                <w:sz w:val="19"/>
                <w:szCs w:val="19"/>
              </w:rPr>
              <w:t xml:space="preserve">категория М3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ласс </w:t>
            </w:r>
            <w:r>
              <w:rPr>
                <w:color w:val="000000"/>
                <w:sz w:val="19"/>
                <w:szCs w:val="19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.12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Ангарск АвтоКом»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Т</w:t>
              <w:noBreakHyphen/>
              <w:t>Сервис», квартал   84, Радиостанция № 3, г. Ангарск, Иркутская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Автостанция – микрорайон  Юго-Восточный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станция, Техникум, Саяны, Музей часов, 106 квартал, 89 квартал, Дом книги, 91 квартал, 93 квартал, 100 квартал, 102 квартал, Автосервис, Технопарк, НПЗ, ст. Суховская, Дачная, ул. Трудовая, ТЭЦ-10, 25-ый участок, ИК-15, Дивизионная, «Василек», 7</w:t>
              <w:noBreakHyphen/>
              <w:t xml:space="preserve">ой участок, микрорайон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Юго-Восто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ир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Московский тракт, автодорога ТЭЦ-10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25 поселок, автодорога «подъезд к микрорайону  Юго-Восточный»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Шоссейная, ул. Заводская, ул. Центр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,2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ных остан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автобусы </w:t>
            </w:r>
            <w:r>
              <w:rPr>
                <w:color w:val="000000"/>
                <w:sz w:val="19"/>
                <w:szCs w:val="19"/>
              </w:rPr>
              <w:t xml:space="preserve">категория М3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ласс </w:t>
            </w:r>
            <w:r>
              <w:rPr>
                <w:color w:val="000000"/>
                <w:sz w:val="19"/>
                <w:szCs w:val="19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.07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АТП»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район 12А, д. 1, г. Ангарск, Иркутская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Железнодо рожный вокзал – 4 поселок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Железнодорожный вокзал, Московский тракт, Ангарские ворота, 78 квартал, 58 квартал, Автостанция, Техникум, Саяны, Музей часов, лицей № 1, К «Центр», Стадион, 95 квартал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29 микрорайон,  ул. Студенческая, Узел связи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2 микрорайон, 11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Енисейская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179 квартал, ДК «Современник», СК «Ермак», 211 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9 квартал, «Родничок», МЖК, Поворот, Метеостанция, Церковь Святой Троицы, 4-ый посе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Лени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Восточ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ир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Горь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Ленинградский, ул.  Енисей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Ф. Энгель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Бульвар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Фестиваль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Преображе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6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ных остан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автобусы </w:t>
            </w:r>
            <w:r>
              <w:rPr>
                <w:color w:val="000000"/>
                <w:sz w:val="19"/>
                <w:szCs w:val="19"/>
              </w:rPr>
              <w:t xml:space="preserve">категория М3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ласс </w:t>
            </w:r>
            <w:r>
              <w:rPr>
                <w:color w:val="000000"/>
                <w:sz w:val="19"/>
                <w:szCs w:val="19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Автоколонна 1949»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 ный предпри ниматель   Белозор Сергей Георгиевич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вартал 120, стр. 12, пом.11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Ангарск, Иркутская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Железнодо рожный вокзал – 12 микрорайон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Железнодорожный вокзал, Московский тракт, гипермаркет «Апельсин», Ангарские ворота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пл. Ленина,  Музей часов,  </w:t>
              <w:br/>
              <w:t xml:space="preserve">89 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м книги, парк «Строителей», 86 квартал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ул. Чайковского,  94 квартал, «Горгаз», торговый дом «Березка»,   ул. Зурабова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8 микрорайон, кинотеатр «Родина»,  ул. Космонавтов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22 микрорайон, гимназия </w:t>
              <w:br/>
              <w:t>№ 8, фирма «Автомобили», ул. Рыночная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8 микрорайон, ул. Социалистическая,  </w:t>
              <w:br/>
              <w:t xml:space="preserve">19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микрорайон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 микро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Лени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Чайковс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Ворошил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оминтерна, ул. Социалистическая, ул. Оречкина, ул. Рыноч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Ленинградский, ул. Граждан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Лени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Блуд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  Желяб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50 лет ВЛКСМ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  Космонав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прямом направлении – 13,0 км, в обратном направлении – 10,0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ных остан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автобусы </w:t>
            </w:r>
            <w:r>
              <w:rPr>
                <w:color w:val="000000"/>
                <w:sz w:val="19"/>
                <w:szCs w:val="19"/>
              </w:rPr>
              <w:t xml:space="preserve">категория М3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ласс </w:t>
            </w:r>
            <w:r>
              <w:rPr>
                <w:color w:val="000000"/>
                <w:sz w:val="19"/>
                <w:szCs w:val="19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11.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Ангарск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Ком»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Автоколон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 1949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вартал   84, Радиостанция № 3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Ангарск, Иркутская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Железнодо рожный вокзал – 211 квартал (Мрия)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Железнодорожный вокзал, Московский тракт, Ангарские ворота, площадь Ленина, Музей часов, лицей № 1, Торговый комплекс «Центр», Стадион, 95 квартал, ул. Алешина, «Зодиак», «Каскад», микрорайон  «Старица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2 микрорайон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33 микрорайон, 179 квартал, ДК «Современник», «Саянский», «Все для дома», МСЧ-28, 222 квартал, 225 квартал, д/у «Родничок»,</w:t>
              <w:br/>
              <w:t xml:space="preserve">219 квартал, СК «Ермак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1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Лени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Горького,  ул. Алеши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Энгель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Саянская, ул. Новокшенова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Бульвар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прямом направлении – 11,8 км, в обратном направлении – 8,9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ных остан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автобусы </w:t>
            </w:r>
            <w:r>
              <w:rPr>
                <w:color w:val="000000"/>
                <w:sz w:val="19"/>
                <w:szCs w:val="19"/>
              </w:rPr>
              <w:t xml:space="preserve">категория М3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ласс </w:t>
            </w:r>
            <w:r>
              <w:rPr>
                <w:color w:val="000000"/>
                <w:sz w:val="19"/>
                <w:szCs w:val="19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ТрансТур», ООО «АвтоСиб»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вартал  8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. 15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г. Ангарск, 6658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РМЗ – автостанция – 17 микрорайон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МЗ, Управление «АНХК», Автостанция, Техникум, Саяны, Музей часов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Файзулина, ТК «Центр», Стадион, 82 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5 квартал, ул. Чайковского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94 квартал, ул. Крупской, Поликлиника, «Ангарский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9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0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5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5А микрорайон, «Престиж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7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А микрорайон, «Сатурн», Ангарские ворота, 78 квартал, 58 квартал, Автостан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дорога № 1А, Московский тракт, ул. Восточ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Лени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ирова, 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Файзули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Ворошил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40 лет Октябр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рупск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.  Ангарский, ул. Декабри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1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ных остан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автобусы </w:t>
            </w:r>
            <w:r>
              <w:rPr>
                <w:color w:val="000000"/>
                <w:sz w:val="19"/>
                <w:szCs w:val="19"/>
              </w:rPr>
              <w:t xml:space="preserve">категория М3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ласс </w:t>
            </w:r>
            <w:r>
              <w:rPr>
                <w:color w:val="000000"/>
                <w:sz w:val="19"/>
                <w:szCs w:val="19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.03.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60" w:leader="none"/>
              </w:tabs>
              <w:ind w:left="3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АТП»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 «Авт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айф»</w:t>
            </w:r>
          </w:p>
          <w:p>
            <w:pPr>
              <w:pStyle w:val="Style22"/>
              <w:tabs>
                <w:tab w:val="clear" w:pos="708"/>
                <w:tab w:val="left" w:pos="425" w:leader="none"/>
              </w:tabs>
              <w:ind w:left="5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район  12А, д. 9,</w:t>
            </w:r>
          </w:p>
          <w:p>
            <w:pPr>
              <w:pStyle w:val="Style22"/>
              <w:tabs>
                <w:tab w:val="clear" w:pos="708"/>
                <w:tab w:val="left" w:pos="425" w:leader="none"/>
              </w:tabs>
              <w:ind w:left="5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Ангарск, Иркутская область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189 квартал (МЖК) – Техническое училище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89 квартал, МЖК-2, ПУ-34, МСЧ-28, 222 квартал, 211 квартал, СК «Ермак»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ДК «Современник», </w:t>
              <w:br/>
              <w:t xml:space="preserve">ТД «Юность»,  ТД «Раума плюс», ТД «Баргузин», ул. Социалистическая Спорт-сервис,  22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осмонавтов, Кинотеатр «Родина», 8 микрорайон, Стоматология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 микрорайон, ул. Зурабова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рупской, ул. 40 лет Октября, магазин «Спецодежда», 100 квартал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91 квартал,  Дом книги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89 квартал,  106 квартал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Музей часов,  Саяны, Техникум, Центральный рынок, Оргстройпроект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8 квартал,  ул. Иркутск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Енисей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Пойменн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расн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Новокшен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Бульварн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Ф. Энгельса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Социалистическая,  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оминтер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рупской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40 лет Октябр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Олега Кошев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Сибирск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Восточн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Иркут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прямом направлении – 12,6 км, в обратном направлении – 13,5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ных остан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автобусы </w:t>
            </w:r>
            <w:r>
              <w:rPr>
                <w:color w:val="000000"/>
                <w:sz w:val="19"/>
                <w:szCs w:val="19"/>
              </w:rPr>
              <w:t xml:space="preserve">категория М3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ласс </w:t>
            </w:r>
            <w:r>
              <w:rPr>
                <w:color w:val="000000"/>
                <w:sz w:val="19"/>
                <w:szCs w:val="19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.07.201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11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О «Авто 38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ирова, 40, г. Ангарск, Иркутская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212 квартал  – Железнодорож ный вокзал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12 квартал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Д/у «Родничок»,  219 квартал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211 квартал,  СК «Ермак»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ДК «Современник», 179 квартал,  ул. Енисейская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1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2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7а микрорайон, ДОСААФ, Сбербанк, Стоматология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 микрорайон, ул. Зурабова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ТД «Березка»,  Горгаз, 94 квартал, ул. Чайковского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86 квартал, «Парк Строителей»,  Дом книги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89 квартал,  106 квартал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Музей часов,  пл. Ленина, Техникум, Автостанция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 квартал,  Ангарские ворота,  Гипермаркет «Апельсин»,  Московский тракт, Железнодорожный вокзал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Преображен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Фестивальная, ул. Бульвар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Энгельса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ул. Енисей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Ленинградский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Ангарский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 Коминтер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Ворошилова, ул.  Чайковского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Лени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Вост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прямом направлении – 12,0 км, в обратном направлении – 13,7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ных остан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автобусы </w:t>
            </w:r>
            <w:r>
              <w:rPr>
                <w:color w:val="000000"/>
                <w:sz w:val="19"/>
                <w:szCs w:val="19"/>
              </w:rPr>
              <w:t xml:space="preserve">категория М3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ласс </w:t>
            </w:r>
            <w:r>
              <w:rPr>
                <w:color w:val="000000"/>
                <w:sz w:val="19"/>
                <w:szCs w:val="19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.04.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212 квартал – РМЗ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212 квартал,  ул. Рыночная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Фирма «Автомобили», Гимназия № 8, Деловой центр,  17 микрорайон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15а микрорайон, Спорт-сервис, 22 микрорайон, </w:t>
              <w:br/>
              <w:t xml:space="preserve">ул.  Космонавтов, кинотеатр «Родина», 8  микрорайон, Сбербанк, ДОСААФ, Узел связи, Студенческая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9 микрорайон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95 квартал, Стадион, ТК «Центр», Лицей № 1, Музей часов, пл. Ленина, Ангарские ворота, 78 квартал, Управление «АНХК», «Сатурн», РМЗ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Ленинградский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Рыночная, ул.  Оречки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40 лет Победы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Декабристов, ул.  Социалистическая, ул. Коминтер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Ангарский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Горь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Лени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Восточн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ир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сковский тракт, автодорога 1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прямом направлении – 13,6 км, в обратном направлении – 12,7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ных остан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автобусы </w:t>
            </w:r>
            <w:r>
              <w:rPr>
                <w:color w:val="000000"/>
                <w:sz w:val="19"/>
                <w:szCs w:val="19"/>
              </w:rPr>
              <w:t xml:space="preserve">категория М3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ласс </w:t>
            </w:r>
            <w:r>
              <w:rPr>
                <w:color w:val="000000"/>
                <w:sz w:val="19"/>
                <w:szCs w:val="19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.09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Автобаза»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икрорайон  7А, 6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Ангарск, Иркутская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Железнодо рожный вокзал – 219 квартал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Железнодорожный вокзал, Московский тракт, Ангарские ворота, 58 квартал, Автостанция, Техникум, Саяны, пл. Ленина, Музей часов, 106 квартал, 89 квартал, Дом книги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 квартал, 91 квартал, 100 квартал, 102 квартал, «Стальконструкция», Горгаз, ТД «Березка», ул.  Зурабова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 микрорайон, Стоматология, 8  микрорайон, кинотеатр «Родина», ул. Космонавтов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22 микрорайон, гимназия </w:t>
              <w:br/>
              <w:t xml:space="preserve">№ 8, Фирма «Автомобили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Рыночная, 205 квартал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12А микрорайон, микрорайон  «Юбилейный, 11 микрорайон, 19 микрорайон, ул. Социалистическая, ТД «Баргузин»,  ТД «Юность»,  СК «Ермак»,  211 квартал, 219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Лени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оминтерна, ул.  Социалистическая, ул. Очеркина, ул.  Рыноч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Ленинградский, ул.  Фестиваль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Бульварн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ул. Желяб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50 лет ВЛКСМ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ул. Мир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ир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прямом направлении – 10,4 км, в обратном направлении – 13,7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ных остан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автобусы </w:t>
            </w:r>
            <w:r>
              <w:rPr>
                <w:color w:val="000000"/>
                <w:sz w:val="19"/>
                <w:szCs w:val="19"/>
              </w:rPr>
              <w:t xml:space="preserve">категория М3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ласс </w:t>
            </w:r>
            <w:r>
              <w:rPr>
                <w:color w:val="000000"/>
                <w:sz w:val="19"/>
                <w:szCs w:val="19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.07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АвтоПарк»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вартал  120, стр. 12/1,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Ангарск, Иркутская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Железнодо рожный вокзал – 290 квартал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елезнодорожный вокзал, Московский тракт, Ангарские ворота, Автостанция, 78 квартал, 58 квартал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«Оргстройпроект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1 квартал, 8 квартал, Энергосбыт, микрорайон Северный, Китойский мост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Октябрьская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Центральный рынок, Техникум, Саяны, Музей часов, 106 квартал,  89 квартал, Дом книги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«Парк Строителей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6 квартал, ул.  Ворошилова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Гагарина, 1000 мелочей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Детская поликлиника,  </w:t>
              <w:br/>
              <w:t xml:space="preserve">95 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9 микрорайон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ул. Студенческая, Узел связи, ДОСААФ, Сбербанк,  </w:t>
              <w:br/>
              <w:t xml:space="preserve">ТД «Элегант», «Ангарский», 6А  микрорайон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ул. Весенняя, 258 квартал, </w:t>
              <w:br/>
              <w:t>271  квартал,  ул. Садовая, Технопарк,  290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Ленина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ул. Восточ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Иркутская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Олега Кошев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.  Карла Маркса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ул. Чайковс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Гагари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Горь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Ленинградский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Ангарский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Декабристов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М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прямом направлении – 17,4 км, в обратном направлении – 17,2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ных остан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автобусы </w:t>
            </w:r>
            <w:r>
              <w:rPr>
                <w:color w:val="000000"/>
                <w:sz w:val="19"/>
                <w:szCs w:val="19"/>
              </w:rPr>
              <w:t xml:space="preserve">категория М3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ласс </w:t>
            </w:r>
            <w:r>
              <w:rPr>
                <w:color w:val="000000"/>
                <w:sz w:val="19"/>
                <w:szCs w:val="19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.07.201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.06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АТП»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район 12А, д. 1, г. Ангарск, Иркутская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МЖК –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ул. Горького («Атриум»)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Еловское водохранилище (в летний период), МЖК, 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д/у «Родничок»,  219 квартал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аня, ТД «Баргузин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  Социалистическая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гимназия № 8, Деловой центр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17  микрорайон, магазин «Престиж»,  15А микрорайон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15 микрорайон, магазин «Заря», ул.  Космонавтов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инотеатр «Родина»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13  микрорайон, ДОСААФ, Узел связи, Студенческая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29 микрорайон,  95 квартал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тадион, 82 квартал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85 квартал, 89 квартал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106 квартал,  Музей часов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. Ленина, «Атриум»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«Сатурн», Московский тракт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Апельсин», Ангарские во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Преображенская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Фестивальн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Социалистиче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Оречкина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40 лет Победы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Декабристов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осмонавтов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оминтер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Блуд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Граждан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.  Ангарский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Ленинградский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Горь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Ворошил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Чайковс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Лени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Восточн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Горького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сковский тракт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прямом направлении – 14,2 км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обратном – 18,6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ных остан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автобусы </w:t>
            </w:r>
            <w:r>
              <w:rPr>
                <w:color w:val="000000"/>
                <w:sz w:val="19"/>
                <w:szCs w:val="19"/>
              </w:rPr>
              <w:t xml:space="preserve">категория М3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ласс </w:t>
            </w:r>
            <w:r>
              <w:rPr>
                <w:color w:val="000000"/>
                <w:sz w:val="19"/>
                <w:szCs w:val="19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07.20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.12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О «Автомобиль ное снабжение» квартал  120, стр 12/1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г. Ангарск, Иркутская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«г. Ангарск – 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 Мегет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городн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станция, Центральный рынок, Техникум, Саяны, Музей часов, 89 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02 квартал, Автосервис, АЭМЗ, ст. Суховская, микрорайон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Юго-Восточный, д. Шароны, Лесничество, Экспедиция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кзал, магазин «Центральный», магазин «Птицевод», магазин «Улыбка», СНП-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Восточ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Сибир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Олега Кошев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Московский тракт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/д «М-53»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/д «Подъезд к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 Мег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прямом направлении – 30,5 км, в обратном направлении – 28,2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ных остан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бусы категория М3, </w:t>
            </w:r>
            <w:r>
              <w:rPr>
                <w:color w:val="000000"/>
                <w:sz w:val="19"/>
                <w:szCs w:val="19"/>
              </w:rPr>
              <w:t xml:space="preserve">класс </w:t>
            </w:r>
            <w:r>
              <w:rPr>
                <w:color w:val="000000"/>
                <w:sz w:val="19"/>
                <w:szCs w:val="19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ый предпр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иматель Пантилеев Александр Геннадьевич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Маяковс кого, 67/3, г. Иркутск,  Иркутская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«г. Ангарск – 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. Зуй – п. Мегет – д. Шароны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городн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станция, Центральный рынок, Техникум, Саяны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узей часов, 89 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00 квартал, Автосервис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АЭМЗ, НПЗ, СНТ «Сибирская вишня», п. Сибизмир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. Зуй, «Центральная», школа,  д. Шароны, Лесничество, Экспедиция, Вокзал, магазин «Центральный», магазин «Птицевод», магазин «Улыбка», СНП-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ирова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Восточ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Сибир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Олега Кошев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Московский тракт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едомственная а/д  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21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/д «Подъезд к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НТ «Сибирская вишня»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Трактовая, 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ЖД 5162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Садов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. Школьный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алин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прямом направлении – 28,9 км, в обратном направлении – 29,7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ных остан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бусы категория М3, </w:t>
            </w:r>
            <w:r>
              <w:rPr>
                <w:color w:val="000000"/>
                <w:sz w:val="19"/>
                <w:szCs w:val="19"/>
              </w:rPr>
              <w:t xml:space="preserve">класс </w:t>
            </w:r>
            <w:r>
              <w:rPr>
                <w:color w:val="000000"/>
                <w:sz w:val="19"/>
                <w:szCs w:val="19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«г. Ангарск – 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. Одинск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городн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Автостанция, Центральный рынок, Техникум, Музей часов, ТК «Центр»,  Лицей №1, 95 квартал, Узел связи, 12 микрорайон, 11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Енисейская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79 квартал, СК «Ермак»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НТ «Родник», кладбище «Березовая роща»,  о/л «Здоровье»,  с. Оди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ир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Мир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Лени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Горького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Ленинградский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Енисей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Энгель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Бульвар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Фестивальн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ул. Преображенск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№ 2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«Южный подъезд к г. Ангарску»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«Ангарск – Тальяны», автодорога «Подъезд к с. Одинс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,2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ных остан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бусы категория М3, </w:t>
            </w:r>
            <w:r>
              <w:rPr>
                <w:color w:val="000000"/>
                <w:sz w:val="19"/>
                <w:szCs w:val="19"/>
              </w:rPr>
              <w:t xml:space="preserve">класс </w:t>
            </w:r>
            <w:r>
              <w:rPr>
                <w:color w:val="000000"/>
                <w:sz w:val="19"/>
                <w:szCs w:val="19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.11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ООО «ГорАвто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5806,  Иркутская област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 Ангарск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 квартал, стр. 12/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г. Ангарск – с.  Савватеевка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городн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станция, Техникум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узей часов, ТК «Центр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Лицей № 1, 95 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зел связи, 12 микрорайон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11 микрорайон, ул. Енисейская, 179 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К «Ермак», ж/к «Бобры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НТ «Родник», кладбище «Березовая роща»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о/л «Здоровье»,  о/л «Юбилейный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/л «Звездный», «Ангарская горка», о/л «Героев космонавтов», Лыжно-биатлонный комплекс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НТ «Саянские зори», СНТ «Подсочка», СНТ «Горки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НТ «Ромашка»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НТ «Монтажник», СНТ «Надежда»,  поворот на Ново</w:t>
              <w:noBreakHyphen/>
              <w:t>Одинск, д. Ново-Одинск, с. Савватеевка-1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. Савватее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ир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Горь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Ленинградский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Енисей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Энгель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Фестивальн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ул. Преображенск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№ 2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«Южный подъезд к г. Ангарску»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«Ангарск – Савватеев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,1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ных остан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бусы категория М3, </w:t>
            </w:r>
            <w:r>
              <w:rPr>
                <w:color w:val="000000"/>
                <w:sz w:val="19"/>
                <w:szCs w:val="19"/>
              </w:rPr>
              <w:t xml:space="preserve">класс </w:t>
            </w:r>
            <w:r>
              <w:rPr>
                <w:color w:val="000000"/>
                <w:sz w:val="19"/>
                <w:szCs w:val="19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О «ГорАвто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5806,  Иркутская област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 Ангарск, 120 квартал, стр. 12/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г. Ангарск – СНТ «Ясная поляна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городное сообщение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езон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станция, Техникум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зей часов, Лицей № 1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95 квартал,  29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зел связи, 11 микрорайон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ул. Енисейская,  179 квартал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СК «Ермак»,  СНТ «Утес»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НТ «Родник»,  СНТ «Волна»,  СНТ «Лесная поляна»,  СНТ «Ясная поля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ир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Горь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. Ленинградский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Енисей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Энгельса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ул. Бульвар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Фестиваль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Преображенск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№ 2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«Южный подъезд к г. Ангарску»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«Ангарск – Тальяны», автодорога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Подъезд к СНТ «Ясная поля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,6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требов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бусы категория М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.05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О «ГорАвто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5806,  Иркутская област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 Ангарск, 120 квартал, стр. 12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г. Ангарск – СНТ «Лесная поляна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городное сообщение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езон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станция, Техникум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узей часов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 квартал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9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зел связи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2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1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Енисейская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79 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К «Ермак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11 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НТ «Лесная поля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ир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Горь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. Ленинградский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Енисей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Энгельса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ул. Бульвар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Фестиваль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Преображенск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№ 2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«Южный подъезд к г. Ангарску»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«Ангарск – Талья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6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требов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ию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бусы категория М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.05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О «ГорАвто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5806,  Иркутская област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 Ангарск, 120 квартал, стр. 12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г. Ангарск – СНТ «Родник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городное сообщение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езон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станция, Техникум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аяны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узей часов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9 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00 квартал, Автосервис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ЭМЗ, НПЗ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НТ «Сибирская вишня», п. Сибизмир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. Зуй, «Центральная», школа,  д. Шароны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НТ «Ветеран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НТ «Птицевод», СНТ «Чозения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НТ «Стеклянка», СНТ «Медик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НТ «НИИАТовец», СНТ «Еловые ключи», СНТ «Березка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НТ «Белок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НТ «Род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ирова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Московский тракт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едомственная а/д  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21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/д «Подъезд к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НТ «Сибирская вишня»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Трактовая, 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ЖД 5162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Садов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. Школьный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алинина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/д Р-255 «Сибирь»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Трактовая (Стеклянка)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 прямом направлении – 36,7км, в обратном направлении – 36,1 км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требов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бусы категория М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.05.2015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04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О «ГорАвто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5806,  Иркутская област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 Ангарск, 120 квартал, стр. 12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г. Ангарск – СНТ «Еловые ключи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городное сообщение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езон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станция, Техникум, </w:t>
            </w:r>
          </w:p>
          <w:p>
            <w:pPr>
              <w:pStyle w:val="Normal"/>
              <w:rPr/>
            </w:pPr>
            <w:r>
              <w:rPr/>
              <w:t xml:space="preserve">Музей часов, 89 квартал, Автосервис Шароны, </w:t>
            </w:r>
          </w:p>
          <w:p>
            <w:pPr>
              <w:pStyle w:val="Normal"/>
              <w:rPr/>
            </w:pPr>
            <w:r>
              <w:rPr/>
              <w:t xml:space="preserve">СНТ «Ветеран», СНТ «Птицевод», СНТ «Чозения», СНТ «Стеклянка», СНТ «Медик», </w:t>
            </w:r>
          </w:p>
          <w:p>
            <w:pPr>
              <w:pStyle w:val="Normal"/>
              <w:rPr/>
            </w:pPr>
            <w:r>
              <w:rPr/>
              <w:t xml:space="preserve">СНТ «НИИАТовец», СНТ «Еловые ключи», СНТ «Березка», СНТ «Белок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/>
              <w:t>СНТ «Род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/>
              <w:t>пр.  Карла Маркса, Московский тракт, автодорога Р-255 «Сибирь», ул.  Трактовая (Стеклян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,4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требов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бусы категория М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г. Ангарск – СНТ «Таежное-2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городное сообщение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езон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станция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Музей часов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К «Центр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 квартал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94 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Зурабова, «Родина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2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Енисейская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79 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К «Современник», СК «Ермак»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219 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НТ «Родник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НТ «Утес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НТ «Космос», Якимовка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НТ «Таежн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ир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Горького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Ворошил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оминтер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. Ленинградский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Енисей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Энгель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Бульвар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Фестиваль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Преображенск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№ 2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«Южный подъезд к г. Ангарску»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«Ангарск – Тальяны», автодорога «Подъезд к СНТ «Таежн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,6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требов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 руемым 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бусы категория М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.05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О «ГорАвто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5806,  Иркутская област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 Ангарск, 120 квартал, стр. 12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г. Ангарск – СНТ «Электро техник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городное сообщение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езон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станция, Техникум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Музей часов,  ул. Горького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95 квартал,  Узел связи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7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 микрорайон, «Родина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2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Социалистическая, 18 микрорайон, СНТ «Утес»,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НТ «Родник», СНТ «Электротехник», СНТ «Электротехник-1», СНТ «Электротехник-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ир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Горь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Ленинградский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Ангарский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Социалистическая, автодорога № 2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«Южный подъезд к г. Ангарску»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«Ангарск – Талья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,8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требов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 руемым 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бусы категория М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.05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О «ГорАвто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5806,  Иркутская област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 Ангарск, 120 квартал, стр. 12/1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г. Ангарск – СНТ «Васюки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городное сообщение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езон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станция, Техникум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узей часов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К «Центр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95 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зел связи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2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1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Енисейская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79 квартал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СК «Ермак»,  СНТ «Утес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НТ «Родник», «Саянские зори», Подсочка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НТ «Горки», СНТ «Время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НТ «Ромашка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НТ «Монтажник», СНТ «Надежда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НТ «Васю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ир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Горь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Ленинградский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Енисей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Энгель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Бульвар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Фестиваль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Преображенск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№ 2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«Южный подъезд к г. Ангарску»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дорога «Ангарск – Савватеевка»,  автодорога «Подъезд к п. Новоодинск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,8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требов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 руемым 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бусы категория М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.05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О «ГорАвто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5806,  Иркутская област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 Ангарск, 120 квартал, стр. 12/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г. Ангарск – СНТ «Нива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городное сообщение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езон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станция, Техникум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узей часов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К «Центр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95 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9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зел связи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2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1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Енисейская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79 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К «Ермак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11 квартал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НТ «Утес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НТ «Родник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НТ «Ни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ир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Горь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Ворошил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оминтер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Ленинградский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Енисей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Энгель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Бульвар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Фестивальн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ул. Преображенск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№ 2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«Южный подъезд к г. Ангарску»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«Подъезд к СНТ «Ни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,5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требов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 руемым 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бусы категория М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.05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О «ГорАвто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5806,  Иркутская област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 Ангарск, 120 квартал, стр. 12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г. Ангарск – СНТ «Березовая роща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городное сообщение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езон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станция, Техникум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узей часов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К «Центр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95 квартал,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9 микрорайон, Узел связи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2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1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Енисейская,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79 квартал, СК «Ермак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11 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9 квартал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НТ «Утес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НТ «Родник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НТ «Березовая рощ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ир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Горь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Ленинградский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Енисей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Энгель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Бульварн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Фестивальн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ул. Преображенск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№ 2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«Южный подъезд к г. Ангарску»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«Ангарск – Савватеев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,3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требов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 руемым 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бусы категория М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.05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О «ГорАвто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5806,  Иркутская област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 Ангарск, 120 квартал, стр. 12/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г. Ангарск – СНТ «Остров Ясачный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городное сообщение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езон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станция, Техникум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узей часов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9 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оргаз, ул. Зурабова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 микрорайон, ул. Космонавтов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2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Социалистическая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8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тарая Ясачная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-ое поле, Магази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8 улица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тров Яса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ир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оминтерна, 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Социалистическ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Ленинградский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Енисейск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Энгельса 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ул. Бульварная 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ул. Фестивальн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Преображенск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автодорога № 2, автодорога Р-255 «Сибирь» ,  автодорога «Подъезд к СНТ «Остров Ясач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3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требов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 руемым 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бусы категория М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.05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О «ГорАвто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5806,  Иркутская област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 Ангарск, 120 квартал, стр. 12/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г. Ангарск – СНТ «Широкая Падь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городное сообщение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езон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станция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узей часов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95 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2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Социалистическая, 18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НТ «Медик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НТ «Широкая пад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ирова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Горь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Ленинградский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Социалистическая, автодорога № 2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«Южный подъезд к г. Ангарску»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«Ангарск – Тальяны», автодорога «Подъезд к СНТ «Широкая пад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,7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требов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 руемым 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бусы категория М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.05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ОО «ГорАвто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5806,  Иркутская область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 Ангарск, 120 квартал, стр. 12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«г. Ангарск – кладбище «Березовая 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ща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городное сообщение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езон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станция, Техникум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узей часов, ТК «Центр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95 квартал, 29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зел связи, 12 микрорайон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11 микрорайон, </w:t>
              <w:br/>
              <w:t xml:space="preserve">ул. Енисейская, 179 кварта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К «Ермак», 211 квартал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НТ «Утес», СНТ «Родник»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ладбище «Березовая рощ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ир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Горь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Ленинградский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Енисей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Энгель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Бульварн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Фестивальн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вватеевский тр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2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требов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 руемым 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бусы категория М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.04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АТП»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район 12А, д. 1, г. Ангарск, Иркутская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ул. Чайковского – СНТ «Аэлита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езон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ом книги, 85 квартал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82 квартал, 95 квартал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Студенческая, Узел связи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2 микрорайон, </w:t>
              <w:br/>
              <w:t xml:space="preserve">11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Социалистическая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«Спорт-сервис»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22 микрорайон, магазин «Заря», СНТ «Аэли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Чайковс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Ворошилова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Горького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. Ленинградский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Социалистическая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оминтерна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дорога «Подъезд к СНТ «Аэли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2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требов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 руемым 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бусы категория М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Сангородок – ТЭЦ-9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Тех. училище, Центральный рынок, Техникум,</w:t>
              <w:br/>
              <w:t xml:space="preserve"> ул.  Московская, Дворец творчества, Швейная фабрика,  ул. Горького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ул. Файзулина, </w:t>
              <w:br/>
              <w:t xml:space="preserve">ул.  Чайковского, Байкальск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 квартал, Автосервис, ОКБА, Энергосбыт, АМЗ, Московский тракт, Нефтепровод, НП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Чапае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О. Кошев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ир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Москов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Горь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.  Карла Маркса, автодорога №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06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 ленных остано 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 руемым 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мв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.08.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П АГО «Ангарский трамвай», квартал  123, стр. 1,  г. Ангарск, Иркутская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17 микрорайон –  Майский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кзал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оминтерна, Аптека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ул. Космонавтов, кинотеатр «Родина», Ангарский пр., </w:t>
              <w:br/>
              <w:t xml:space="preserve">ул.  Зурабова,  ул. Крупской, Горгаз, «Стальконструкция», 102 квартал, Байкальск, </w:t>
              <w:br/>
              <w:t>ул.  Чайковского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ул. Файзулина,  ул. Горького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Швейная фабрика, Дворец творчества, ул.  Московская, Техникум, Центральный рынок, Тех. училище, Сангородок, Сады,  ул.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Социалистическая, ул. Коминтер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Чапаева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ул. О. Кошев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ир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Москов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Горь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омсомоль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6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 ленных остано 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 руемым 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мв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.08.1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П АГО «Ангарский трамвай», квартал  123, стр. 1,  г. Ангарск, Иркутская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17 микрорайон – ТЭЦ</w:t>
              <w:noBreakHyphen/>
              <w:t>9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оминтерна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ул. Социалистическая, </w:t>
              <w:br/>
              <w:t xml:space="preserve">ул.  Енисейская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1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2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7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зел связи, Институт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Гагарина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Ворошилова, магазин «Радуга», ул.  Чайковского, Байкальск, 102 квартал, Автосервис, ОКБА, Энергосбыт, АЭМЗ, Московский тракт, Нефтепровод, НП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Социалистическая, пр. Ленинградский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Чайковс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автодорога № 2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 ленных остано 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 руемым 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мв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.08.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П АГО «Ангарский трамвай», квартал  123, стр. 1,  г. Ангарск, Иркутская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205 квартал – АНХК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вартал «А»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ул. Социалистическая, </w:t>
              <w:br/>
              <w:t xml:space="preserve">ул.  Енисейская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1 микрорайон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12 микрорайон, 7 микрорайон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Узел связи, Институт, </w:t>
              <w:br/>
              <w:t>ул. Гагарина, ул. Ворошилова, магазин «Радуга»,</w:t>
              <w:br/>
              <w:t xml:space="preserve"> ул.  Чайковского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Файзулина, ул. Горького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вейная фабрика, Дворец творчества, ул.  Московская, Техникум, Автостанция, Автоколонна, АНХ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Ленинградский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Чайковс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.  Карла Маркса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ир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Москов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Горького, автодорог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2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 ленных остано 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 руемым 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мв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.08.1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П АГО «Ангарский трамвай», квартал  123, стр. 1,  г. Ангарск, Иркутская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205 квартал – Сангородок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вартал «А»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ул. Социалистическая,</w:t>
              <w:br/>
              <w:t xml:space="preserve">ул. Енисейская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1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2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7 микрорайон, Узел связи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нститут, ул. Гагарина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Ворошилова, Байкальск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Чайковского, ул. Файзулина, ул. Горького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вейная фабрика, Дворец творчества, ул. Московская, Техникум, Центральный рынок, Тех. училищ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. Ленинградский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Чайковс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иров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Московская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Горьк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О. Кошевого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Чапа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3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 ленных остано 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 руемым 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мв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.08.1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П АГО «Ангарский трамвай», квартал  123, стр. 1,  г. Ангарск, Иркутская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205 квартал – ул. Коминтерна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вартал «А»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ул. Социалистическая, </w:t>
              <w:br/>
              <w:t xml:space="preserve">ул.  Коминтерна, Аптека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ул. Космонавтов, кинотеатр «Родина», Ангарский пр., </w:t>
              <w:br/>
              <w:t>ул.  Зурабова, ул. Крупской, Горгаз, «Стальконструкция», Автосервис, ОКБА, Энергосбыт, АЭМЗ, Московский тракт, Нефтепровод, НП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Социалистическая, пр. Ленинградский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оминтерна,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.  Карла Маркса, автодорога №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4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 ленных остано 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 руемым 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мв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.08.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П АГО «Ангарский трамвай», квартал  123, стр. 1,  г. Ангарск, Иркутская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17 микрорайон – ЗБХ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7 микрорайон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Коминтерна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Аптека, ул. Космонавтов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инотеатр «Родина», Ангарский пр.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ул. Зурабова, ул. Крупской, Горгаз, «Стальконструкция»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102 квартал, Байкальск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Чайковского, ул. Мира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Рыбобаза, Пересечение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НПЗ, Лодочная, ЗБ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Социалистическая, ул. Коминтер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Чайковского, автодорога № 15а, автодорога №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9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 ленных остано 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 руемым 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мв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.03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П АГО «Ангарский трамвай», квартал  123, стр. 1,  г. Ангарск, Иркутская обла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«17 микрорайон – Завод 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меров»</w:t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е сооб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оминтерна, Аптека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ул. Космонавтов, кинотеатр «Родина», Ангарский пр.,</w:t>
              <w:br/>
              <w:t xml:space="preserve">ул.  Зурабова, ул. Крупской,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Горгаз, «Стальконструкция», 102 квартал, Байкальск, </w:t>
              <w:br/>
              <w:t xml:space="preserve">ул.  Чайковского,  ул. Мира,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ыбобаза, Пересечение, Кислородная станция, АНХ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Социалистическая, ул. Коминтерна, </w:t>
            </w:r>
          </w:p>
          <w:p>
            <w:pPr>
              <w:pStyle w:val="Normal"/>
              <w:ind w:right="-10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.  Карла Маркса, промышленная з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2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лько в установ ленных остано вочных 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егули руемым 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мв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12.1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П АГО «Ангарский трамвай», квартал  123, стр. 1,  г. Ангарск, Иркутская област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1134" w:gutter="0" w:header="709" w:top="1588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center"/>
      <w:pPr>
        <w:tabs>
          <w:tab w:val="num" w:pos="851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.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697" w:firstLine="12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bullet"/>
      <w:lvlText w:val="­"/>
      <w:lvlJc w:val="left"/>
      <w:pPr>
        <w:tabs>
          <w:tab w:val="num" w:pos="1391"/>
        </w:tabs>
        <w:ind w:left="1391" w:hanging="709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47"/>
        </w:tabs>
        <w:ind w:left="79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07"/>
        </w:tabs>
        <w:ind w:left="854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2DA2BF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6"/>
      <w:sz w:val="26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15z6">
    <w:name w:val="WW8Num15z6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6"/>
      <w:sz w:val="26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23z6">
    <w:name w:val="WW8Num23z6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6"/>
      <w:sz w:val="26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32z6">
    <w:name w:val="WW8Num32z6"/>
    <w:qFormat/>
    <w:rPr>
      <w:rFonts w:ascii="Courier New" w:hAnsi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32z7">
    <w:name w:val="WW8Num32z7"/>
    <w:qFormat/>
    <w:rPr/>
  </w:style>
  <w:style w:type="character" w:styleId="WW8Num33z0">
    <w:name w:val="WW8Num33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44z2">
    <w:name w:val="WW8Num4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с отступом Знак"/>
    <w:qFormat/>
    <w:rPr>
      <w:rFonts w:eastAsia="Times New Roman"/>
      <w:sz w:val="26"/>
      <w:szCs w:val="26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eastAsia="Times New Roman"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13">
    <w:name w:val="Стиль 13 пт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sz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before="0" w:after="300"/>
      <w:contextualSpacing/>
    </w:pPr>
    <w:rPr>
      <w:rFonts w:ascii="Cambria" w:hAnsi="Cambria" w:eastAsia="Times New Roman" w:cs="Cambria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/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2DA2BF"/>
      <w:spacing w:val="15"/>
      <w:sz w:val="24"/>
      <w:szCs w:val="24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 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2">
    <w:name w:val="Стиль приложения 1."/>
    <w:basedOn w:val="11"/>
    <w:qFormat/>
    <w:pPr>
      <w:numPr>
        <w:ilvl w:val="0"/>
        <w:numId w:val="3"/>
      </w:numPr>
      <w:jc w:val="center"/>
    </w:pPr>
    <w:rPr/>
  </w:style>
  <w:style w:type="paragraph" w:styleId="111">
    <w:name w:val="Стиль 1.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12">
    <w:name w:val="Стиль приложения 1.1."/>
    <w:basedOn w:val="Normal"/>
    <w:qFormat/>
    <w:pPr>
      <w:numPr>
        <w:ilvl w:val="0"/>
        <w:numId w:val="3"/>
      </w:numPr>
      <w:jc w:val="both"/>
    </w:pPr>
    <w:rPr>
      <w:sz w:val="26"/>
    </w:rPr>
  </w:style>
  <w:style w:type="paragraph" w:styleId="1111">
    <w:name w:val="Стиль приложения 1.1.1."/>
    <w:basedOn w:val="Normal"/>
    <w:qFormat/>
    <w:pPr>
      <w:numPr>
        <w:ilvl w:val="0"/>
        <w:numId w:val="3"/>
      </w:numPr>
      <w:jc w:val="both"/>
    </w:pPr>
    <w:rPr>
      <w:sz w:val="26"/>
    </w:rPr>
  </w:style>
  <w:style w:type="paragraph" w:styleId="1112">
    <w:name w:val="Стиль 1.1.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1111">
    <w:name w:val="Стиль приложения 1.1.1.1."/>
    <w:basedOn w:val="Normal"/>
    <w:qFormat/>
    <w:pPr>
      <w:numPr>
        <w:ilvl w:val="0"/>
        <w:numId w:val="3"/>
      </w:numPr>
      <w:jc w:val="both"/>
    </w:pPr>
    <w:rPr>
      <w:sz w:val="26"/>
    </w:rPr>
  </w:style>
  <w:style w:type="paragraph" w:styleId="11112">
    <w:name w:val="Стиль 1.1.1.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4">
    <w:name w:val="Стиль ппп_1)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Style26">
    <w:name w:val="Стиль ппп_а)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5">
    <w:name w:val="Стиль приложения_1)"/>
    <w:basedOn w:val="Normal"/>
    <w:qFormat/>
    <w:pPr>
      <w:numPr>
        <w:ilvl w:val="0"/>
        <w:numId w:val="3"/>
      </w:numPr>
      <w:jc w:val="both"/>
    </w:pPr>
    <w:rPr>
      <w:sz w:val="26"/>
    </w:rPr>
  </w:style>
  <w:style w:type="paragraph" w:styleId="Style27">
    <w:name w:val="Стиль приложения_а)"/>
    <w:basedOn w:val="Normal"/>
    <w:qFormat/>
    <w:pPr>
      <w:numPr>
        <w:ilvl w:val="0"/>
        <w:numId w:val="3"/>
      </w:numPr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426" w:leader="none"/>
        <w:tab w:val="right" w:pos="148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16:00Z</dcterms:created>
  <dc:creator>Костина Вера Николаевна</dc:creator>
  <dc:description/>
  <cp:keywords/>
  <dc:language>en-US</dc:language>
  <cp:lastModifiedBy>Татьяна В. Писарик</cp:lastModifiedBy>
  <dcterms:modified xsi:type="dcterms:W3CDTF">2017-08-16T04:22:00Z</dcterms:modified>
  <cp:revision>4</cp:revision>
  <dc:subject/>
  <dc:title/>
</cp:coreProperties>
</file>